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-400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2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1 Οκτωβρίου 2024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ΙΕΥΘΥ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αχυδρομική Διεύθυνση: </w:t>
      </w:r>
      <w:r>
        <w:rPr>
          <w:rFonts w:cs="Arial" w:ascii="Verdana" w:hAnsi="Verdana"/>
          <w:bCs/>
        </w:rPr>
        <w:t>Σμύρνης 9 και Μ. Καραολή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Cs/>
        </w:rPr>
        <w:t xml:space="preserve">                              </w:t>
      </w:r>
      <w:r>
        <w:rPr>
          <w:rFonts w:cs="Arial" w:ascii="Verdana" w:hAnsi="Verdana"/>
          <w:bCs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ηλ.: </w:t>
      </w:r>
      <w:r>
        <w:rPr>
          <w:rFonts w:cs="Arial" w:ascii="Verdana" w:hAnsi="Verdana"/>
          <w:bCs/>
        </w:rPr>
        <w:t>25410 83240-1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ΟΧ 2/2024 του Δήμου Ξάνθης για τη σύναψη σύμβασης εργασίας ορισμένου χρόνου, με δεκαπέντε (15) άτομα, {πέντε (5) </w:t>
      </w:r>
      <w:bookmarkStart w:id="0" w:name="_Hlk178325428"/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κλάδου και ειδικότητας </w:t>
      </w:r>
      <w:bookmarkEnd w:id="0"/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ΔΕ Οδηγών (Απορριμματοφόρου Γ’ ή </w:t>
      </w:r>
      <w:r>
        <w:rPr>
          <w:rStyle w:val="StrongEmphasis"/>
          <w:rFonts w:cs="Helvetica" w:ascii="Verdana" w:hAnsi="Verdana"/>
          <w:b w:val="false"/>
          <w:sz w:val="21"/>
          <w:szCs w:val="21"/>
          <w:lang w:val="en-US"/>
        </w:rPr>
        <w:t>C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’ Κατηγορίας, με κάρτα ψηφιακού ταχογράφου) και δέκα (10) κλάδου ΥΕ Προσωπικού Καθαριότητας Εξωτερικών Χώρων και ειδικότητας ΥΕ Συνοδών Απορριμματοφόρων},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αρχίζει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>την Τετάρτη 2 Οκτωβρίου 2024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  <w:u w:val="single"/>
        </w:rPr>
        <w:t>λήγει</w:t>
      </w:r>
      <w:r>
        <w:rPr>
          <w:rStyle w:val="StrongEmphasis"/>
          <w:rFonts w:cs="Helvetica" w:ascii="Verdana" w:hAnsi="Verdana"/>
          <w:sz w:val="21"/>
          <w:szCs w:val="21"/>
        </w:rPr>
        <w:t xml:space="preserve"> την Παρασκευή 11 Οκτωβρίου 2024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  <w:tab/>
        <w:tab/>
        <w:tab/>
        <w:tab/>
        <w:tab/>
        <w:t>ΣΙΑΜΠΑΝ Χ. ΜΠΑΝΤΑΚ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32:00Z</dcterms:created>
  <dc:creator>ΓΡΑΦΕΙΟ ΕΣΟΔΩΝ - ΔΗΜΗΤΡΗΣ</dc:creator>
  <dc:description/>
  <cp:keywords/>
  <dc:language>en-US</dc:language>
  <cp:lastModifiedBy>User</cp:lastModifiedBy>
  <cp:lastPrinted>2014-02-19T12:03:00Z</cp:lastPrinted>
  <dcterms:modified xsi:type="dcterms:W3CDTF">2024-09-27T09:41:00Z</dcterms:modified>
  <cp:revision>8</cp:revision>
  <dc:subject/>
  <dc:title>ΕΛΛΗΝΙΚΗ ΔΗΜΟΚΡΑΤΙΑ</dc:title>
</cp:coreProperties>
</file>