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895</wp:posOffset>
            </wp:positionH>
            <wp:positionV relativeFrom="paragraph">
              <wp:posOffset>-190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ΕΛΛΗΝΙΚΗ ΔΗΜΟΚΡΑΤΙΑ</w:t>
        <w:tab/>
        <w:tab/>
        <w:tab/>
        <w:tab/>
        <w:tab/>
        <w:t>Ξάνθη, 06 Αυγούστου 2024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ΝΟΜΟΣ ΞΑΝΘΗΣ 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ΗΜΟΣ ΞΑΝΘΗΣ</w:t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/ΝΣΗ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ΜΗΜΑ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Δ/νση: Σμύρνης 9 &amp; Μ. Καραολή 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Arial" w:ascii="Verdana" w:hAnsi="Verdana"/>
          <w:b/>
        </w:rPr>
        <w:t xml:space="preserve">ΤΚ 67132 - Ξάνθη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ηλ.: 25410 28398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  <w:t>ΑΝΑΚΟΙΝΩΣΗ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Web"/>
        <w:shd w:fill="FFFFFF" w:val="clear"/>
        <w:spacing w:lineRule="auto" w:line="360" w:before="0" w:after="150"/>
        <w:ind w:firstLine="720"/>
        <w:jc w:val="both"/>
        <w:rPr>
          <w:rFonts w:ascii="Verdana" w:hAnsi="Verdana" w:cs="Helvetica"/>
          <w:sz w:val="21"/>
          <w:szCs w:val="21"/>
        </w:rPr>
      </w:pP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ας γνωρίζουμε ότι η περίοδος υποβολής αιτήσεων για την Ανακοίνωση με αριθμό ΣΜΕ 1/2024 του Δήμου Ξάνθης για τη σύναψη σύμβασης μίσθωσης έργου μεταξύ του Δήμου Ξάνθης και </w:t>
      </w:r>
      <w:r>
        <w:rPr>
          <w:rFonts w:cs="Helvetica" w:ascii="Verdana" w:hAnsi="Verdana"/>
          <w:sz w:val="21"/>
          <w:szCs w:val="21"/>
        </w:rPr>
        <w:t xml:space="preserve">συνολικά (2) ατόμων με αντικείμενο την εκτέλεση των έργων: «Έλεγχος κατ’ οίκον των υπαλλήλων, που κάνουν χρήση βραχυχρόνιων αναρρωτικών αδειών κατ’ επανάληψη (άρθρο 62 παρ.4 του Ν. 3584/07) και Κάλυψη των αναγκών λειτουργίας των εγκαταστάσεων του νέου καταφυγίου αδέσποτων ζώων» 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υνολικής διάρκειας έως δώδεκα (12) μήνες, αρχίζει </w:t>
      </w:r>
      <w:r>
        <w:rPr>
          <w:rStyle w:val="StrongEmphasis"/>
          <w:rFonts w:cs="Helvetica" w:ascii="Verdana" w:hAnsi="Verdana"/>
          <w:bCs w:val="false"/>
          <w:sz w:val="21"/>
          <w:szCs w:val="21"/>
        </w:rPr>
        <w:t>την Τετάρτη 07 Αυγούστου 2024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και </w:t>
      </w:r>
      <w:r>
        <w:rPr>
          <w:rStyle w:val="StrongEmphasis"/>
          <w:rFonts w:cs="Helvetica" w:ascii="Verdana" w:hAnsi="Verdana"/>
          <w:sz w:val="21"/>
          <w:szCs w:val="21"/>
        </w:rPr>
        <w:t>λήγει την Παρασκευή 16 Αυγούστου 2024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/>
        </w:rPr>
        <w:t>Ο ΑΝΤΙΔΗΜΑΡΧΟΣ ΞΑΝΘΗΣ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  <w:tab/>
        <w:tab/>
        <w:tab/>
        <w:tab/>
        <w:tab/>
        <w:tab/>
        <w:tab/>
        <w:t xml:space="preserve">    ΣΙΑΜΠΑΝ Χ. ΜΠΑΝΤΑΚ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01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03:00Z</dcterms:created>
  <dc:creator>ΓΡΑΦΕΙΟ ΕΣΟΔΩΝ - ΔΗΜΗΤΡΗΣ</dc:creator>
  <dc:description/>
  <cp:keywords/>
  <dc:language>en-US</dc:language>
  <cp:lastModifiedBy>User</cp:lastModifiedBy>
  <cp:lastPrinted>2022-12-09T10:19:00Z</cp:lastPrinted>
  <dcterms:modified xsi:type="dcterms:W3CDTF">2024-08-06T06:24:00Z</dcterms:modified>
  <cp:revision>3</cp:revision>
  <dc:subject/>
  <dc:title>ΕΛΛΗΝΙΚΗ ΔΗΜΟΚΡΑΤΙΑ</dc:title>
</cp:coreProperties>
</file>