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ΛΛΗΝΙΚΗ ΔΗΜΟΚΡΑΤΙΑ</w:t>
        <w:tab/>
        <w:tab/>
        <w:tab/>
        <w:tab/>
        <w:tab/>
        <w:t>Ξάνθη, 17 Αυγούστου 20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ΞΑΝΘΗΣ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/ΝΣΗ ΔΙΟΙΚΗΤΙΚΩΝ ΥΠΗΡΕΣΙΩ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ΔΙΟΙΚΗΤΙΚΩΝ ΥΠΗΡΕΣΙΩ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ληροφορίες: Ράλλη Χριστίνα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/νση : Ορφέως &amp; Αντίκα γωνία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ΤΚ 67132 - Ξάνθη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λέφωνο : 25410 2839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hd w:fill="FFFFFF" w:val="clear"/>
        <w:spacing w:lineRule="auto" w:line="360" w:before="0" w:after="150"/>
        <w:ind w:firstLine="426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Σας γνωρίζουμε ότι η περίοδος υποβολής αιτήσεων για την Ανακοίνωση με αριθμό </w:t>
      </w:r>
      <w:r>
        <w:rPr>
          <w:rStyle w:val="StrongEmphasis"/>
          <w:rFonts w:cs="Arial" w:ascii="Arial" w:hAnsi="Arial"/>
          <w:bCs w:val="false"/>
        </w:rPr>
        <w:t>ΣΟΧ 2/2021</w:t>
      </w:r>
      <w:r>
        <w:rPr>
          <w:rStyle w:val="StrongEmphasis"/>
          <w:rFonts w:cs="Arial" w:ascii="Arial" w:hAnsi="Arial"/>
          <w:b w:val="false"/>
        </w:rPr>
        <w:t xml:space="preserve"> (ΟΡΘΗ ΤΑΥΤΑΡΙΘΜΗ) του Δήμου Ξάνθης </w:t>
      </w:r>
      <w:r>
        <w:rPr>
          <w:rStyle w:val="StrongEmphasis"/>
          <w:rFonts w:cs="Arial" w:ascii="Arial" w:hAnsi="Arial"/>
          <w:b w:val="false"/>
          <w:bCs w:val="false"/>
        </w:rPr>
        <w:t>για την πρόσληψη προσωπικού με Σύμβαση Εργασίας Ορισμένου Χρόνου συνολικά είκοσι δύο (22) ατόμων</w:t>
      </w:r>
      <w:r>
        <w:rPr>
          <w:rStyle w:val="StrongEmphasis"/>
          <w:rFonts w:cs="Arial" w:ascii="Arial" w:hAnsi="Arial"/>
          <w:b w:val="false"/>
        </w:rPr>
        <w:t xml:space="preserve"> των εξής ειδικοτήτων, </w:t>
      </w:r>
      <w:r>
        <w:rPr>
          <w:rFonts w:cs="Arial" w:ascii="Arial" w:hAnsi="Arial"/>
        </w:rPr>
        <w:t xml:space="preserve">ΔΕ Οδηγών, ΥΕ Εργατών/τριών Γενικών Καθηκόντων, ΥΕ Εργατών </w:t>
      </w:r>
      <w:bookmarkStart w:id="0" w:name="_Hlk75938468"/>
      <w:r>
        <w:rPr>
          <w:rFonts w:cs="Arial" w:ascii="Arial" w:hAnsi="Arial"/>
        </w:rPr>
        <w:t>Καθαριότητας</w:t>
      </w:r>
      <w:bookmarkEnd w:id="0"/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>αρχίζει την Τετάρτη 18 Αυγούστου 2021 και λήγει την Παρασκευή 27 Αυγούστου 2021 (ημερομηνία φακέλου αποστολής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Ο ΑΝΤΙΔΗΜΑΡΧΟΣ ΞΑΝΘΗ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>ΕΜΜΑΝΟΥΗΛ Ι. ΦΑΝΟΥΡΑΚΗ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4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10:00Z</dcterms:created>
  <dc:creator>ΓΡΑΦΕΙΟ ΕΣΟΔΩΝ - ΔΗΜΗΤΡΗΣ</dc:creator>
  <dc:description/>
  <cp:keywords/>
  <dc:language>en-US</dc:language>
  <cp:lastModifiedBy>user</cp:lastModifiedBy>
  <cp:lastPrinted>2014-02-19T12:03:00Z</cp:lastPrinted>
  <dcterms:modified xsi:type="dcterms:W3CDTF">2021-08-17T10:22:00Z</dcterms:modified>
  <cp:revision>6</cp:revision>
  <dc:subject/>
  <dc:title>ΕΛΛΗΝΙΚΗ ΔΗΜΟΚΡΑΤΙΑ</dc:title>
</cp:coreProperties>
</file>