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40" w:before="2" w:after="0"/>
        <w:jc w:val="center"/>
        <w:rPr/>
      </w:pPr>
      <w:r>
        <w:rPr>
          <w:rFonts w:eastAsia="Times New Roman" w:cs="Calibri"/>
          <w:color w:val="000000"/>
          <w:sz w:val="24"/>
          <w:szCs w:val="24"/>
          <w:lang w:eastAsia="el-GR"/>
        </w:rPr>
        <w:t>ΣΥΓΚΡΟΤΗΣΗ ΕΠΙΤΡΟΠΗΣ ΕΠΑΝΑΣΥΝΔΕΣΗΣ ΗΛΕΚΤΡΙΚΟΥ ΡΕΥΜΑΤΟΣ-</w:t>
      </w:r>
    </w:p>
    <w:p>
      <w:pPr>
        <w:pStyle w:val="Normal"/>
        <w:shd w:fill="FFFFFF" w:val="clear"/>
        <w:spacing w:lineRule="atLeast" w:line="140" w:before="2" w:after="0"/>
        <w:jc w:val="center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Παροχή εφάπαξ βοηθήματος – Διαδικασία</w:t>
      </w:r>
    </w:p>
    <w:p>
      <w:pPr>
        <w:pStyle w:val="Normal"/>
        <w:shd w:fill="FFFFFF" w:val="clear"/>
        <w:spacing w:lineRule="atLeast" w:line="140" w:before="2" w:after="0"/>
        <w:jc w:val="center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140" w:before="2" w:after="0"/>
        <w:rPr/>
      </w:pPr>
      <w:r>
        <w:rPr>
          <w:rFonts w:eastAsia="Times New Roman" w:cs="Calibri"/>
          <w:color w:val="000000"/>
          <w:sz w:val="24"/>
          <w:szCs w:val="24"/>
          <w:lang w:eastAsia="el-GR"/>
        </w:rPr>
        <w:t>Ο Δήμος Ξάνθης ενημερώνει τους καταναλωτές με χαμηλά εισοδήματα που έχουν αποσυνδεθεί από το δίκτυο παροχής ηλεκτρικής ενέργειας εξαιτίας ληξιπρόθεσμων οφειλών, ότι με την αρ. 90/2021 απόφαση Δημάρχου Ξάνθης συγκροτήθηκε η Επιτροπή επανασύνδεσης ρεύματος και μπορούν να υποβάλουν αίτηση στο Δήμο, για την εφάπαξ χορήγηση ειδικού βοηθήματος, προκειμένου να αντιμετωπίσουν τις ενεργειακές τους ανάγκες, σύμφωνα με την υπ’ αριθ. ΥΠΕΝ/ΔΗΕ/70697/861 /14.07.2020 ΚΥΑ (3088 Β΄)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Οι προς εξέταση δικαιούχοι του ειδικού βοηθήματος για να υποβάλουν τη σχετική αίτηση  πρέπει να πληρούν τα παρακάτω κριτήρια: 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Α. Να έχουν αποσυνδεθεί από το δίκτυο παροχής ηλεκτρικής ενέργειας λόγω ληξιπρόθεσμων οφειλών μέχρι και τις 30/04/2020 και να παραμένουν αποσυνδεδεμένοι μέχρι τη διαδικασία υποβολής και εξέτασης αιτήσεων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Β. Η αποσύνδεση να έχει γίνει στην παροχή ρεύματος της κύριας κατοικίας του προς εξέταση δικαιούχου. 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cs="Calibri"/>
          <w:color w:val="000000"/>
          <w:sz w:val="24"/>
          <w:szCs w:val="24"/>
        </w:rPr>
        <w:t xml:space="preserve">Γ. Να πληρούν τα εισοδηματικά κριτήρια της σχετικής ΚΥΑ </w:t>
      </w:r>
      <w:r>
        <w:rPr>
          <w:rFonts w:eastAsia="Times New Roman" w:cs="Calibri"/>
          <w:color w:val="000000"/>
          <w:sz w:val="24"/>
          <w:szCs w:val="24"/>
          <w:lang w:eastAsia="el-GR"/>
        </w:rPr>
        <w:t>(3088 Β΄)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Σε περίπτωση έγκρισης της αίτησης, το ειδικό βοήθημα καταβάλλεται από τη ΔΕΔΔΗΕ Α.Ε. απευθείας στον τελευταίο Προμηθευτή ηλεκτρικής ενέργειας, όπου εκκρεμούν οι οφειλές του δικαιούχου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Το ποσό του χορηγούμενου βοηθήματος προσδιορίζεται ανάλογα με το ύψος της συνολικής οφειλής του καταναλωτή προς τον Προμηθευτή ηλεκτρικής ενέργειας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Το μέρος της οφειλής που δεν καλύπτεται από το βοήθημα, διακανονίζεται και εξοφλείται από τον δικαιούχο σε άτοκες μηνιαίες δόσεις, ο αριθμός των οποίων ορίζεται από τον εκάστοτε Προμηθευτή ηλεκτρικής ενέργειας</w:t>
      </w:r>
    </w:p>
    <w:p>
      <w:pPr>
        <w:pStyle w:val="Normal"/>
        <w:shd w:fill="FFFFFF" w:val="clear"/>
        <w:spacing w:lineRule="auto" w:line="240" w:before="15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el-GR"/>
        </w:rPr>
        <w:t>Οι  πολίτες μπορούν  να απευθύνονται για πληροφορίες στο τηλέφωνο του Τμήματος Κοινωνικής Πρόνοιας &amp; Κοινωνικής Πολιτικής του Δήμου 254184458, κα Κυριακιδέλη Χαρά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 xml:space="preserve">Μπορείτε να κατεβάσετε: 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Την αίτηση εδώ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Την ΚΥΑ (3088 Β΄) εδώ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 xml:space="preserve">Την απόφαση Δημάρχου εδώ  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/>
        </w:rPr>
      </w:pPr>
      <w:r>
        <w:rPr>
          <w:rFonts w:eastAsia="Calibri" w:cs="Calibri"/>
          <w:color w:val="000000"/>
          <w:sz w:val="24"/>
          <w:szCs w:val="24"/>
          <w:lang w:eastAsia="el-GR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 w:cs="Calibri"/>
          <w:color w:val="000000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58:00Z</dcterms:created>
  <dc:creator>user</dc:creator>
  <dc:description/>
  <cp:keywords/>
  <dc:language>en-US</dc:language>
  <cp:lastModifiedBy>user</cp:lastModifiedBy>
  <dcterms:modified xsi:type="dcterms:W3CDTF">2021-02-17T10:51:00Z</dcterms:modified>
  <cp:revision>3</cp:revision>
  <dc:subject/>
  <dc:title/>
</cp:coreProperties>
</file>