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7465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2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Δεν έχω κώλυμα υπέρβασης της 8μηνης απασχόλησης μέσα σε συνολικό διάστημα 12 μηνών </w:t>
            </w:r>
            <w:r>
              <w:rPr>
                <w:rFonts w:cs="Verdana" w:ascii="Verdana" w:hAnsi="Verdana"/>
                <w:sz w:val="20"/>
                <w:szCs w:val="20"/>
              </w:rPr>
              <w:t>σύμφωνα με τις διατάξεις της παραγράφου 2 του άρθρου 21 του ν. 2190/1994, όπως αντικαταστάθηκε από την παρ.1 του άρθρου 5 του Ν. 2527/1997 και στη συνέχεια από την παρ. 1 του άρθρου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του άρθρου 20 του Ν. 2738/1999 (φεκ 180/9-9-1999 τεύχος Α΄)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746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2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έχω απασχοληθεί στο……………………………………. με την ιδιότητα του εποχιακού υπαλλήλου ή για κάλυψη περιοδικών ή πρόσκαιρων αναγκών μέσα σε συνολικό διάστημα 12 μηνών για το χρονικό διάστημα από …………….. έως ……………….</w:t>
            </w: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1:00Z</dcterms:created>
  <dc:creator>user</dc:creator>
  <dc:description/>
  <cp:keywords/>
  <dc:language>en-US</dc:language>
  <cp:lastModifiedBy>user</cp:lastModifiedBy>
  <cp:lastPrinted>2020-06-04T09:02:00Z</cp:lastPrinted>
  <dcterms:modified xsi:type="dcterms:W3CDTF">2020-06-04T06:08:00Z</dcterms:modified>
  <cp:revision>4</cp:revision>
  <dc:subject/>
  <dc:title> </dc:title>
</cp:coreProperties>
</file>