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ΚΑΙ ΤΟΠΟΘΕΤΗΣΗ ΣΥΝΘΕΤΙΚΟΥ ΧΛΟΟΤΑΠΗΤΑ ΣΕ ΧΩΡΟ ΑΘΛΟΠΑΙΔΙΩΝ ΣΤΗ ΝΕΑΠΟΛΗ»] 39293300-5, 3929340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ΠΡΟΣΚΛΗΣΗΣ: 5058/26-02-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w:t>
      </w:r>
      <w:r>
        <w:rPr/>
        <w:t xml:space="preserve"> </w:t>
      </w:r>
      <w:r>
        <w:rPr>
          <w:i/>
        </w:rPr>
        <w:t xml:space="preserve"> </w:t>
      </w:r>
      <w:r>
        <w:rPr>
          <w:i/>
          <w:u w:val="single"/>
        </w:rPr>
        <w:t>«ΠΡΟΜΗΘΕΙΑ  ΚΑΙ ΤΟΠΟΘΕΤΗΣΗ ΣΥΝΘΕΤΙΚΟΥ ΧΛΟΟΤΑΠΗΤΑ ΣΕ ΧΩΡΟ ΑΘΛΟΠΑΙΔΙΩΝ ΣΤΗ ΝΕΑΠΟΛΗ»</w:t>
      </w:r>
      <w:r>
        <w:rPr>
          <w:i/>
        </w:rPr>
        <w:t xml:space="preserve"> </w:t>
      </w:r>
      <w:r>
        <w:rPr>
          <w:i/>
          <w:u w:val="single"/>
        </w:rPr>
        <w:t>και με αριθ. Πρωτ. Πρόσκλησης 5058/26-02-2019.</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2-26T10:36: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