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6411000-0]-Ταχυδρομικές Υπηρεσίες, Παροχή ταχυδρομικών υπηρεσιών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lang w:val="en-US"/>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xml:space="preserve">- Κωδικός στο ΚΗΜΔΗΣ: </w:t>
            </w:r>
            <w:r>
              <w:rPr>
                <w:lang w:val="en-US"/>
              </w:rPr>
              <w:t>[</w:t>
            </w:r>
            <w:r>
              <w:rPr/>
              <w:t>19PROC004386420 2019- 01-29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ΝΑ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250/28-01-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αροχής ταχυδρομικών υπηρεσιών </w:t>
      </w:r>
      <w:r>
        <w:rPr/>
        <w:t xml:space="preserve">σύμφωνα με την με αριθμ. Υ-4 /2019 Μελέτης-Τεχνικής Έκθεσης της Διεύθυνσης Διοικητικών Υπηρεσιών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9-01-29T09:4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