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ήθεια Σημαιών και λοιπών παρεμφερών ειδών] 35821000-5, </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1940/20-05-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rPr>
          <w:i/>
          <w:i/>
        </w:rPr>
      </w:pPr>
      <w:r>
        <w:rPr>
          <w:i/>
        </w:rPr>
        <w:t xml:space="preserve">Ο κάτωθι υπογεγραμμένος δίδω επισήμως τη συγκατάθεσή μου στο Δήμο Ξάνθης, προκειμένου να αποκτήσει πρόσβαση σε δικαιολογητικά των πληροφοριών τις οποίες έχω υποβάλλει στο παρών Τυποποιημένο Έντυπο Υπεύθυνης Δήλωσης για τους σκοπούς της ανάθεσης με τίτλο: </w:t>
      </w:r>
      <w:r>
        <w:rPr>
          <w:i/>
          <w:u w:val="single"/>
        </w:rPr>
        <w:t>Προμήθεια Σημαιών και λοιπών παρεμφερών ειδών</w:t>
      </w:r>
      <w:r>
        <w:rPr>
          <w:i/>
        </w:rPr>
        <w:t>, σύμφωνα με την από 6-05-2019 Τεχνική Έκθεση της Δ/νσης Διοικητικών Υπηρεσιών Δήμου Ξάνθη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5-20T08: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