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 44520000-1 ]- Κλειδαριές, [44522200-7]- Κλειδιά, [ 30237450-8 ] Πινακίδες Γραφικών</w:t>
            </w:r>
          </w:p>
          <w:p>
            <w:pPr>
              <w:pStyle w:val="Normal"/>
              <w:spacing w:before="0" w:after="0"/>
              <w:ind w:hanging="0"/>
              <w:rPr/>
            </w:pPr>
            <w:r>
              <w:rPr>
                <w:rFonts w:eastAsia="Calibri"/>
              </w:rPr>
              <w:t xml:space="preserve"> </w:t>
            </w:r>
            <w:r>
              <w:rPr/>
              <w:t>Προμήθεια κλειδιών, κλειδαριών, λουκέτων, πλακετών, πινακίδων και λοιπών σχετικών προϊόντων.</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9PROC004664658  2019- 03-22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7242/22-03-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κλειδιών, κλειδαριών, λουκέτων, πλακετών, πινακίδων και λοιπών σχετικών προϊόντων</w:t>
      </w:r>
      <w:r>
        <w:rPr/>
        <w:t xml:space="preserve"> σύμφωνα με την με αριθμ. Π 12/2019 Μελέτη της Διεύθυνσης Διοικητικών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9-03-22T09:3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