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sz w:val="20"/>
          <w:szCs w:val="20"/>
        </w:rPr>
      </w:pPr>
      <w:r>
        <w:rPr>
          <w:rFonts w:cs="Verdana" w:ascii="Verdana" w:hAnsi="Verdana"/>
          <w:sz w:val="20"/>
          <w:szCs w:val="20"/>
        </w:rPr>
        <w:t>Αριθ. Πρωτ.: 27914/22-10-2019</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r>
        <w:rPr>
          <w:rFonts w:cs="Verdana" w:ascii="Verdana" w:hAnsi="Verdana"/>
          <w:b/>
          <w:sz w:val="20"/>
          <w:szCs w:val="20"/>
        </w:rPr>
        <w:t>«Ανάθεση υπηρεσιών καθαριότητας κτιρίων &amp; αθλητικών εγκαταστάσεων Δήμου Ξάνθης»</w:t>
      </w:r>
      <w:r>
        <w:rPr>
          <w:rFonts w:cs="Verdana" w:ascii="Verdana" w:hAnsi="Verdana"/>
          <w:b/>
          <w:color w:val="FF0000"/>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 της κάθε ομάδας</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66.440,04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 25</w:t>
      </w:r>
      <w:r>
        <w:rPr>
          <w:rFonts w:cs="Verdana" w:ascii="Verdana" w:hAnsi="Verdana"/>
          <w:sz w:val="20"/>
          <w:szCs w:val="20"/>
          <w:lang w:val="en-US"/>
        </w:rPr>
        <w:t>14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90911200 – 8</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Ανάθεση υπηρεσιών καθαριότητας κτιρίων &amp; αθλητικών εγκαταστάσεων Δήμου Ξάνθης».</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ένα (1) έτος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 ήτοι με τις υπηρεσίες καθαριότητας κτιρίων. </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υποδιαιρείται σε δύο (2) επιμέρους ομάδες και η υποβολή της προσφοράς αφορά το σύνολο της κάθε ομάδας, προσφορά μπορεί να υποβληθεί για μία ή και τις δύο ομάδες.</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8</w:t>
      </w:r>
      <w:r>
        <w:rPr>
          <w:rFonts w:cs="Verdana" w:ascii="Verdana" w:hAnsi="Verdana"/>
          <w:b/>
          <w:sz w:val="20"/>
          <w:vertAlign w:val="superscript"/>
        </w:rPr>
        <w:t>η</w:t>
      </w:r>
      <w:r>
        <w:rPr>
          <w:rFonts w:cs="Verdana" w:ascii="Verdana" w:hAnsi="Verdana"/>
          <w:b/>
          <w:sz w:val="20"/>
        </w:rPr>
        <w:t xml:space="preserve"> Νοεμβρίου 2019, ημέρα Δευτέρα.</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έξι μήνες</w:t>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sz w:val="20"/>
        </w:rPr>
        <w:t>Η δαπάνη θα βαρύνει τους ΚΑ: 02.10.6274 – 02.15.6274 – 02.30.6274 – 02.35.6274 – 02.40.6274 – 02.15.6279.03 του προϋπολογισμού οικονομικού έτους 2019 και 2020 του Δήμου Ξάνθης (με την με αριθ. 276/2019 Απόφαση Ανάληψης Υποχρέωσης του Δημάρχου Ξάνθης).</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dcterms:modified xsi:type="dcterms:W3CDTF">2019-10-31T06:57:00Z</dcterms:modified>
  <cp:revision>42</cp:revision>
  <dc:subject/>
  <dc:title>ΕΛΛΗΝΙΚΗ ΔΗΜΟΚΡΑΤΙΑ</dc:title>
</cp:coreProperties>
</file>