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30191400-8]- Συσκευές Κατατεμαχισμού εγγράφων . Προμήθεια καταστροφέων εγγράφων  </w:t>
            </w:r>
          </w:p>
          <w:p>
            <w:pPr>
              <w:pStyle w:val="Normal"/>
              <w:spacing w:before="0" w:after="0"/>
              <w:ind w:hanging="0"/>
              <w:rPr/>
            </w:pPr>
            <w:r>
              <w:rPr>
                <w:rFonts w:eastAsia="Calibri"/>
              </w:rPr>
              <w:t xml:space="preserve">         </w:t>
            </w:r>
          </w:p>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9PROC004407033 2019-02-04]</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743/01-02-2019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καταστροφέων εγγράφων </w:t>
      </w:r>
      <w:r>
        <w:rPr/>
        <w:t xml:space="preserve">σύμφωνα με την με αριθμ. Π1/04-01-2019 Μελέτη-Τεχνική Έκθεση της Διεύθυνσης Διοικητικών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9-02-04T08:0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