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ΠΟΦΡΑΞΗ, ΑΠΟΚΑΤΑΣΤΑΣΗ ΑΠΟΧΕΤΕΥΤΙΚΟΥ ΔΙΚΤΥΟΥ ΛΥΜΑΤΩΝ ΔΗΜΟΤΙΚΩΝ ΑΘΛΗΤΙΚΩΝ ΕΓΚΑΤΑΣΤΑΣΕΩΝ] 90470000-2</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3002/29-05-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ήμο Ξάνθης, προκειμένου να αποκτήσει πρόσβαση σε δικαιολογητικά των πληροφοριών τις οποίες έχω υποβάλλει στο παρών Τυποποιημένο Έντυπο Υπεύθυνης Δήλωσης για τους σκοπούς της ανάθεσης υπηρεσιών Απόφραξης, αποκατάστασης αποχετευτικού  δικτύου λυμάτων, δημοτικών αθλητικών εγκαταστάσεων, σύμφωνα με το από 14/5/2019 τεύχος Τεχνικής Περιγραφής της Δ/νσης Κοινωνικής Προστασίας, Παιδείας, Αθλητισμού, Πολιτισμού του Δήμου Ξάνθη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5-29T10: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