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0192112-9]- Μελανωτήρες για εκτυπωτικές μηχανέ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9PROC004490200 2019-02-20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4445/19-02-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ναλωσίμων Η/Υ και περιφερειακών </w:t>
      </w:r>
      <w:r>
        <w:rPr/>
        <w:t xml:space="preserve">σύμφωνα με την με αριθμ. Π 2/2019 Μελέτη της Διεύθυνσης Προγραμματισμού – Οργάνωσης και Πληροφορικ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2-20T08:01: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