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ΝΑΘΕΣΗ ΥΠΗΡΕΣΙΩΝ ΔΙΑΧΕΙΡΙΣΗΣ ΑΔΕΣΠΟΤΩΝ ΖΩΩΝ ΣΥΝΤΡΟΦΙΑΣ ΑΠΟ ΟΙΚΙΣΜΟΥΣ ΤΟΥ ΔΗΜΟΥ ΞΑΝΘΗΣ] 85200000 – 1, 33651690 - 1</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8858 /10-04-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ν Δήμο Ξά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ΑΝΑΘΕΣΗΣ ΥΠΗΡΕΣΙΩΝ ΔΙΑΧΕΙΡΙΣΗΣ ΑΔΕΣΠΟΤΩΝ ΖΩΩΝ ΣΥΝΤΡΟΦΙΑΣ ΑΠΟ ΟΙΚΙΣΜΟΥΣ ΤΟΥ ΔΗΜΟΥ ΞΑΝΘΗΣ με αριθ. Πρωτ. Διακήρυξης 8858/10-04-2019.</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4-10T09: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