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ΗΘΕΙΑ ΖΩΟΤΡΟΦΩΝ ΚΑΙ ΕΙΔΩΝ ΠΕΡΙΣΥΛΛΟΓΗΣ ΓΙΑ ΑΔΕΣΠΟΤΑ ΖΩΑ [1570000-5]- ΖΩΟΤΡΟΦΕ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w:t>
            </w:r>
            <w:r>
              <w:rPr>
                <w:lang w:val="en-US"/>
              </w:rPr>
              <w:t xml:space="preserve">PROC003651414 </w:t>
            </w:r>
            <w:r>
              <w:rPr/>
              <w:t>]</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5413/05-0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ζωοτροφών και ειδών περισυλλογής για αδέσποτα ζώα συντροφιάς </w:t>
      </w:r>
      <w:r>
        <w:rPr/>
        <w:t xml:space="preserve">σύμφωνα με την με αριθμ. Π 8/2018 της Διεύθυνσης Περιβάλλοντος και Ποιότητας Ζω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9-06T10:1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