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ΥΛΙΚΩΝ ΓΙΑ ΣΙΔΗΡΟΚΑΤΑΣΚΕΥΕΣ] 4431600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27651/26-09-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 xml:space="preserve">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w:t>
      </w:r>
      <w:r>
        <w:rPr>
          <w:i/>
          <w:u w:val="single"/>
        </w:rPr>
        <w:t>«ΠΡΟΜΗΘΕΙΑ ΥΛΙΚΩΝ ΓΙΑ ΣΙΔΗΡΟΚΑΤΑΣΚΕΥΕΣ»</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9-26T07:2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