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Υαλοπινάκων [14820000-5]- Γυαλί, [45441000-0] Υαλοτεχνικές Εργασίε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745800 2018-09-26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7576/25-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Υαλοπινάκων σύμφωνα με την από 11-09-2018 Τεχνική Περιγραφή της Διεύθυνσης Τεχνικών Υπηρεσιών</w:t>
      </w:r>
      <w:r>
        <w:rPr/>
        <w:t xml:space="preserve">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9-26T09:3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