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Προμήθεια Σφραγίδων [35121500-3-6]- Σφραγίδες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18PROC003843778 2018-10-16]</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9369/15-10-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Σφραγίδων σύμφωνα με την με αριθμ. Π13/2018 Τεχνική Περιγραφή της Διεύθυνσης Διοικητικών Υπηρεσιών </w:t>
      </w:r>
      <w:r>
        <w:rPr/>
        <w:t xml:space="preserve">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10-16T06:45: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