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Ψυγείων μικρού και μεσαίου μεγέθους [39711130-9]- Ψυγεία</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8159/01-10-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ψυγείων μικρού και μεσαίου μεγέθους σύμφωνα με την από 26-09-2018 Τεχνική Περιγραφή της Διεύθυνσης Διοικητικών Υπηρεσιών</w:t>
      </w:r>
      <w:r>
        <w:rPr/>
        <w:t xml:space="preserve">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10-01T11:1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