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Προμήθεια ζεύγους πινάκων 24’’ για το κλειστό Δημ. Κέντρο (ΔΑΚ ) έτους 2018 [31711300-6]- Ηλεκτρονικά συστήματα χρονομέτρησης  </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  18PROC003615232 2018-08-29 ]</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24717/28-08-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προμήθειας ζεύγους πινάκων 24΄΄ για το κλειστό αθλητικό κέντρο (ΔΑΚ) </w:t>
      </w:r>
      <w:r>
        <w:rPr/>
        <w:t xml:space="preserve">σύμφωνα με την από 04-07-2018 Τεχνική Περιγραφή της Διεύθυνσης Κοιν. Προστασίας , Παιδείας, Αθλητισμού &amp; Πολιτισμού του Δήμου Ξάνθης.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Microsoft</cp:lastModifiedBy>
  <cp:lastPrinted>2016-12-21T11:23:00Z</cp:lastPrinted>
  <dcterms:modified xsi:type="dcterms:W3CDTF">2018-08-29T11:25: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