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ind w:hanging="0"/>
              <w:rPr>
                <w:kern w:val="0"/>
                <w:szCs w:val="24"/>
              </w:rPr>
            </w:pPr>
            <w:r>
              <w:rPr/>
              <w:t xml:space="preserve">- Τίτλος ή σύντομη περιγραφή της δημόσιας σύμβασης (συμπεριλαμβανομένου του σχετικού </w:t>
            </w:r>
            <w:r>
              <w:rPr>
                <w:lang w:val="en-US"/>
              </w:rPr>
              <w:t>CPV</w:t>
            </w:r>
            <w:r>
              <w:rPr/>
              <w:t>): [ΑΠΟΚΑΤΑΣΤΑΣΗ ΤΩΝ ΠΑΙΔΙΚΩΝ ΧΑΡΩΝ ΤΗΣ ΚΕΝΤΡΙΚΗΣ ΠΛΑΤΕΙΑΣ ΚΑΙ ΤΗΣ ΠΛΑΤΕΙΑΣ ΕΥΜΟΙΡΟΥ] 37535200-9, 37535210-9, 45236210-5, 34928480-6, 37535200-8, 37535250-4, 391133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9544/16-10-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Δήμο Ξά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w:t>
      </w:r>
      <w:r>
        <w:rPr/>
        <w:t xml:space="preserve">της διαδικασίας προμήθειας με τίτλο: «ΑΠΟΚΑΤΑΣΤΑΣΗ ΤΩΝ ΠΑΙΔΙΚΩΝ ΧΑΡΩΝ ΤΗΣ ΚΕΝΤΡΙΚΗΣ ΠΛΑΤΕΙΑΣ ΚΑΙ ΤΗΣ ΠΛΑΤΕΙΑΣ ΕΥΜΟΙΡΟΥ» με αριθ. Πρωτ. Διακήρυξης 29544/16-10-2018.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8-11-06T10: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