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ΠΟΚΑΤΑΣΤΑΣΗ ΤΩΝ ΠΑΙΔΙΚΩΝ ΧΑΡΩΝ ΤΗΣ ΚΕΝΤΡΙΚΗΣ ΠΛΑΤΕΙΑΣ ΚΑΙ ΤΗΣ ΠΛΑΤΕΙΑΣ ΕΥΜΟΙΡΟΥ] 37535200-9, 37535250-4, 37535210-2, 34928480-6, 39113300-0, 45236210-5Δ</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15813/30-05-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ΑΠΟΚΑΤΑΣΤΑΣΗ ΤΩΝ ΠΑΙΔΙΚΩΝ ΧΑΡΩΝ ΤΗΣ ΚΕΝΤΡΙΚΗΣ ΠΛΑΤΕΙΑΣ ΚΑΙ ΤΗΣ ΠΛΑΤΕΙΑΣ ΕΥΜΟΙΡΟΥ»</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5-30T09: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