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ΟΙΚΟΔΟΜΙΚΩΝ, ΜΟΝΩΤΙΚΩΝ ΥΛΙΚΩΝ ΚΑΙ ΕΤΟΙΜΟΥ ΣΚΥΡΟΔΕΜΑΤΟΣ] 44111000-1, 44912000-6, 44114100-3, 44111520-2</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ΝΑΙ] ΤΡΕΙΣ (3) ΟΜΑΔΕΣ</w:t>
            </w:r>
          </w:p>
          <w:p>
            <w:pPr>
              <w:pStyle w:val="Normal"/>
              <w:spacing w:before="0" w:after="0"/>
              <w:ind w:hanging="0"/>
              <w:rPr/>
            </w:pPr>
            <w:r>
              <w:rPr/>
              <w:t>- Αριθμός αναφοράς που αποδίδεται στον φάκελο από την αναθέτουσα αρχή: [ΑΡΙΘ. ΠΡΩΤ. ΔΙΑΚΗΡΥΞΗΣ: 24837/29-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ΗΘΕΙΑ ΟΙΚΟΔΟΜΙΚΩΝ, ΜΟΝΩΤΙΚΩΝ ΥΛΙΚΩΝ ΚΑΙ ΕΤΟΙΜΟΥ ΣΚΥΡΟΔΕΜΑΤΟ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8-29T11:2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