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314000-1]-Εγκατάσταση τηλεπικοινωνιακού εξοπλισμού]</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2880059</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ΙΘ. ΠΡΩΤ. ΠΡΟΣΚΛΗΣΗΣ </w:t>
            </w:r>
            <w:r>
              <w:rPr>
                <w:lang w:val="en-US"/>
              </w:rPr>
              <w:t>9889</w:t>
            </w:r>
            <w:r>
              <w:rPr/>
              <w:t>/</w:t>
            </w:r>
            <w:r>
              <w:rPr>
                <w:lang w:val="en-US"/>
              </w:rPr>
              <w:t>28</w:t>
            </w:r>
            <w:r>
              <w:rPr/>
              <w:t>-03-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εγκατάστασης μικροφωνικής εγκατάστασης για την αίθουσα του Δημοτικού Συμβουλίου του Δήμου Ξάνθης  </w:t>
      </w:r>
      <w:r>
        <w:rPr/>
        <w:t xml:space="preserve">σύμφωνα με την με αριθμ. Π8/2018 της Διεύθυνσης Τεχν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3-29T07:5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