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Υπηρεσίες Καθαρισμού Δημοτικών Κτιρίων [50910000-9]- Υπηρεσίες καθαρισμού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795263 -2018-10-05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8468/03-10-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υπηρεσίας Καθαρισμού Δημοτικών Κτιρίων </w:t>
      </w:r>
      <w:r>
        <w:rPr/>
        <w:t xml:space="preserve">σύμφωνα με την με αριθμ. Υ-8/2018 Μελέτη-Τεχνική Περιγραφή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10-05T10:1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