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ΓΕΩΔΑΙΤΙΚΟΥ ΣΤΑΘΜΟΥ ΜΕ ΠΛΗΡΕΣ ΣΕΤ ΠΑΡΕΛΚΟΜΕΝΩΝ] 38295000-9</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12510/26-04-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ήθεια γεωδαιτικού σταθμού με πλήρες σετ παρελκομένων»</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6-05T06:2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