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ΠΡΟΜΗΘΕΙΑ ΑΔΕΙΩΝ ΧΡΗΣΗΣ ΛΟΓΙΣΜΙΚΟΥ ΗΛΕΚΤΡΟΝΙΚΟΥ ΤΑΧΥΔΡΟΜΕΙΟΥ [7241600-9]- Παροχείς υπηρεσιών εφαρμογών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8PROC003562435 2018-08-13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3375/10-08-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αδειών χρήσης λογισμικού ηλεκτρονικού ταχυδρομείου </w:t>
      </w:r>
      <w:r>
        <w:rPr/>
        <w:t xml:space="preserve">σύμφωνα με την με αριθμ. 10/2018 της Διεύθυνσης Προγραμματισμού – Οργάνωσης και Πληροφορικής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08-13T06:2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