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ΕΙΔΩΝ ΥΓΙΕΙΝΗΣ – ΥΔΡΑΥΛΙΚΩΝ ΕΓΚΑΤΑΣΤΑΣΕΩΝ &amp; ΕΓΚΑΤΑΣΤΑΣΕΩΝ ΔΙΚΤΥΩΝ ΥΔΑΤΟΣ] 44115210-4, 397153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4941/30-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ΗΘΕΙΑ ΕΙΔΩΝ ΥΓΙΕΙΝΗΣ – ΥΔΡΑΥΛΙΚΩΝ ΕΓΚΑΤΑΣΤΑΣΕΩΝ &amp; ΕΓΚΑΤΑΣΤΑΣΕΩΝ ΔΙΚΤΥΩΝ ΥΔΑΤΟ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8-30T08:3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