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ΗΘΕΙΑ ΕΙΔΩΝ ΠΕΡΙΣΥΛΛΟΓΗΣ ΓΙΑ ΑΔΕΣΠΟΤΑ ΖΩΑ [44618400-9]- ΜΕΤΑΛΛΙΚΑ ΔΟΧΕΙΑ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8</w:t>
            </w:r>
            <w:r>
              <w:rPr>
                <w:lang w:val="en-US"/>
              </w:rPr>
              <w:t>PROC004120601 2018- 12-04</w:t>
            </w:r>
            <w:r>
              <w:rPr/>
              <w:t xml:space="preserve">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35381/04-12-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ειδών περισυλλογής για αδέσποτα ζώα συντροφιάς </w:t>
      </w:r>
      <w:r>
        <w:rPr/>
        <w:t xml:space="preserve">σύμφωνα με την με αριθμ. Π 13Α/2018 της Διεύθυνσης Περιβάλλοντος και Ποιότητας Ζωή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8-12-04T11:1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