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 50115000-4 Υπηρεσίες Επισκευής Δικύκλων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8PROC003381465 2018-07-06]</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ΝΑ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9966/05-07-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TextBody"/>
        <w:ind w:right="-99" w:firstLine="397"/>
        <w:rPr>
          <w:rFonts w:ascii="Times New Roman" w:hAnsi="Times New Roman" w:cs="Times New Roman"/>
          <w:szCs w:val="24"/>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υπηρεσίας σε Οικονομικούς φορείς που έχουν ως αντικείμενο : α) Την επισκευή και συντήρηση Δικύκλων και Τρικύκλων και β)Τις εργασίες Φανοποιείου – Βαφής όλων των οχημάτων σύμφωνα με την με αριθμ.  Υ Π27 / 2017 της Διεύθυνσης Τεχνικών Υπηρεσιών  του Δήμου Ξάνθης.</w:t>
      </w:r>
      <w:r>
        <w:rPr/>
        <w:t xml:space="preserve"> </w:t>
      </w:r>
    </w:p>
    <w:p>
      <w:pPr>
        <w:pStyle w:val="Normal"/>
        <w:ind w:hanging="0"/>
        <w:rPr>
          <w:rFonts w:ascii="Times New Roman" w:hAnsi="Times New Roman" w:cs="Times New Roman"/>
          <w:i/>
          <w:i/>
          <w:szCs w:val="24"/>
        </w:rPr>
      </w:pPr>
      <w:r>
        <w:rPr>
          <w:rFonts w:cs="Times New Roman" w:ascii="Times New Roman" w:hAnsi="Times New Roman"/>
          <w:i/>
          <w:szCs w:val="24"/>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7-06T07:3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