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Προμήθεια Μέσων Ατομικής Προστασίας Εργαζομένων ] </w:t>
            </w:r>
          </w:p>
          <w:p>
            <w:pPr>
              <w:pStyle w:val="Normal"/>
              <w:spacing w:before="0" w:after="0"/>
              <w:ind w:hanging="0"/>
              <w:rPr/>
            </w:pPr>
            <w:r>
              <w:rPr/>
              <w:t xml:space="preserve">(συμπεριλαμβανομένου του σχετικού </w:t>
            </w:r>
            <w:r>
              <w:rPr>
                <w:lang w:val="en-US"/>
              </w:rPr>
              <w:t>CPV</w:t>
            </w:r>
            <w:r>
              <w:rPr/>
              <w:t xml:space="preserve">): [35113470-4]- Προστατευτικά πουκάμισα ή παντελόνια   [ 18424300-0 ] – Γάντια μιας χρήσης    [18141000-9 – Γάντια Εργασία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286258 2018-06-19]</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8069/19-0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μέσων ατομικής προστασίας εργαζομένων </w:t>
      </w:r>
      <w:r>
        <w:rPr/>
        <w:t xml:space="preserve">σύμφωνα με την με αριθμ. Π4/2018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6-19T10:4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