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Ασφάλιση οχημάτων - μηχανημάτων  [66510200-6]- Υπηρεσίες ασφαλιστικών γραφείων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18PROC003860001 2018-10-18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9758/17-10-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ασφάλισης των οχημάτων και των μηχανημάτων του Δήμου Ξάνθης, σύμφωνα </w:t>
      </w:r>
      <w:r>
        <w:rPr/>
        <w:t xml:space="preserve">με το από 01-10-2018 Υπηρεσιακό Σημείωμα του Ηλεκτρομηχανολογικού Τμήματος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10-18T08:2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