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ΜΕΣΩΝ ΑΡΔΕΥΣΗΣ </w:t>
            </w:r>
          </w:p>
          <w:p>
            <w:pPr>
              <w:pStyle w:val="Normal"/>
              <w:spacing w:before="0" w:after="0"/>
              <w:ind w:hanging="0"/>
              <w:rPr/>
            </w:pPr>
            <w:r>
              <w:rPr/>
              <w:t xml:space="preserve">[44161200-8]- ΣΩΛΗΝΑ ΥΔΡΕΥΣΗΣ,   [43328100-9 ΕΞΟΠΛΙΣΜΟΣ ΥΔΡΑΥΛ. ΕΓΚΑΤΑΣΤΑΣΕΩΝ ]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200007 2018-06-04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6129/01-0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μέσων άρδευσης </w:t>
      </w:r>
      <w:r>
        <w:rPr/>
        <w:t xml:space="preserve">σύμφωνα με την με αριθμ. Π4/2018 της Διεύθυνσης Περιβάλλοντος &amp; Ποιότητας Ζω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6-04T10:1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