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ΑΝΤΙΚΑΤΑΣΤΑΣΗ ΦΩΤΙΣΤΙΚΩΝ ΟΔΩΝ ΤΣΙΜΙΣΚΗ ΚΑΙ ΠΡΑΞΙΤΕΛΟΥΣ - ΗΛΙΟΥΠΟΛΕΩΣ] 45316110-9, 349930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ΕΣ - ΥΠΗΡΕΣΙΕΣ]</w:t>
            </w:r>
          </w:p>
          <w:p>
            <w:pPr>
              <w:pStyle w:val="Normal"/>
              <w:spacing w:before="0" w:after="0"/>
              <w:ind w:hanging="0"/>
              <w:rPr/>
            </w:pPr>
            <w:r>
              <w:rPr/>
              <w:t>- Εφόσον υφίστανται, ένδειξη ύπαρξης σχετικών τμημάτων : [ΝΑΙ] ΔΥΟ (2) ΟΜΑΔΕΣ</w:t>
            </w:r>
          </w:p>
          <w:p>
            <w:pPr>
              <w:pStyle w:val="Normal"/>
              <w:spacing w:before="0" w:after="0"/>
              <w:ind w:hanging="0"/>
              <w:rPr/>
            </w:pPr>
            <w:r>
              <w:rPr/>
              <w:t>- Αριθμός αναφοράς που αποδίδεται στον φάκελο από την αναθέτουσα αρχή: [ΑΡΙΘ. ΠΡΩΤ. ΔΙΑΚΗΡΥΞΗΣ 26735/18-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ΑΝΤΙΚΑΤΑΣΤΑΣΗ ΦΩΤΙΣΤΙΚΩΝ ΟΔΩΝ ΤΣΙΜΙΣΚΗ ΚΑΙ ΠΡΑΞΙΤΕΛΟΥΣ - ΗΛΙΟΥΠΟΛΕΩΣ”  με αριθ. πρωτ. Διακήρυξης 26735/18-09-2018.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10-18T10: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