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ΑΘΕΣΗ ΥΠΗΡΕΣΙΩΝ ΔΙΑΧΕΙΡΙΣΗΣ ΑΔΕΣΠΟΤΩΝ ΖΩΩΝ ΣΥΝΤΡΟΦΙΑΣ ΑΠΟ ΟΙΚΙΣΜΟΥΣ ΤΟΥ ΔΗΜΟΥ ΞΑΝΘΗΣ ] 85200000 – 1, 33651690 - 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11661 / 18-04-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ν Δήμο Ξά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ΑΝΑΘΕΣΗΣ ΥΠΗΡΕΣΙΩΝ ΔΙΑΧΕΙΡΙΣΗΣ ΑΔΕΣΠΟΤΩΝ ΖΩΩΝ ΣΥΝΤΡΟΔΙΑΣ ΑΠΟ ΟΙΚΙΣΜΟΥΣ ΤΟΥ ΔΗΜΟΥ ΞΑΝΘΗΣ με αριθ. Πρωτ. Διακήρυξης 11661/18-04-2018.</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6-04T09: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