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ΑΡΟΧΗ ΥΠΗΡΕΣΙΑΣ ΥΛΟΠΟΙΗΣΗΣ ΣΥΝΟΔΕΥΤΙΚΩΝ ΜΕΤΡΩΝ ΓΙΑ ΤΟ Ε.Π. ΕΠΙΣΙΤΙΣΤΙΚΗΣ Η/ ΚΑΙ ΒΑΣΙΚΗΣ ΥΛΙΚΗΣ ΣΥΝΔΡΟΜΗΣ (Ε.Β.Υ.Σ.) ΤΟΥ ΤΕΒΑ»] 79951000-5</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ΝΑΙΙ]</w:t>
            </w:r>
          </w:p>
          <w:p>
            <w:pPr>
              <w:pStyle w:val="Normal"/>
              <w:spacing w:before="0" w:after="0"/>
              <w:ind w:hanging="0"/>
              <w:rPr/>
            </w:pPr>
            <w:r>
              <w:rPr/>
              <w:t>- Αριθμός αναφοράς που αποδίδεται στον φάκελο από την αναθέτουσα αρχή: [ΑΡΙΘ. ΠΡΩΤ. ΔΙΑΚΗΡΥΞΗΣ 26668 / 27-06-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7-06-27T09:2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