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Σ ΥΛΙΚΩΝ ΓΙΑ ΣΙΔΗΡΟΚΑΤΑΣΚΕΥΕΣ ΕΤΟΥΣ 2017] 44316000-8</w:t>
            </w:r>
          </w:p>
          <w:p>
            <w:pPr>
              <w:pStyle w:val="Normal"/>
              <w:spacing w:before="0" w:after="0"/>
              <w:ind w:hanging="0"/>
              <w:rPr/>
            </w:pPr>
            <w:r>
              <w:rPr/>
              <w:t>- Κωδικός στο ΚΗΜΔΗΣ: [17PROC002104927 2017-10-18]</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41651/26-0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7-10-18T07: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