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Σ &amp; ΤΟΠΟΘΕΤΗΣΗΣ ΠΙΝΑΚΙΔΩΝ ΑΡΙΘΜΟΘΕΣΙΑΣ &amp; ΟΝΟΜΑΤΟΘΕΣΙΑΣ ΟΔΩΝ, ΜΕΤΑ ΤΩΝ ΙΣΤΩΝ ΤΟΥΣ ΣΤΗΝ ΠΕΡΙΟΧΗ ΧΡΥΣΑΣ, ΕΙΜΟΙΡΟΥ, ΒΙΟΤΕΧΝΙΚΗΣ ΠΕΡΙΟΧΗΣ &amp; ΠΟΛΗΣ ΞΑΝΘΗΣ] 44423460-3, 34928472-7, 4523329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1285 / 25-05-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06-06T07:4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