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Ι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lang w:val="en-US"/>
              </w:rPr>
              <w:t>[85121200-5]-Ιατρικές υπηρεσίες παρεχόμενες από ειδικευμένους γιατρούς</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7PROC001682025 2017-07-12]</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9506/12-07-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7-07-12T09: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