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αροχή εκπαιδευτικών υπηρεσιών για την απόκτηση Πιστοποιητικού Επαγγελματικής Ικανότητας (Π.Ε.Ι.) των Οδηγών του Δήμου [79132000-8]- Υπηρεσίες Πιστοποίηση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4002593 2018-11-14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2857/13-11-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για την παροχή εκπαιδευτικών υπηρεσιών για την απόκτηση Πιστοποιητικού Επαγγελματικής Ικανότητας (Π.Ε.Ι.) των Οδηγών του Δήμου, σύμφωνα με την αριθμ. Υ-14/26-10-2018 Μελέτη-Τεχνικής Έκθεσης της Διεύθυνσης Διοικητικών Υπηρεσιών  του Δήμου Ξάνθης.</w:t>
      </w:r>
      <w:r>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ind w:hanging="0"/>
        <w:rPr>
          <w:i/>
          <w:i/>
        </w:rPr>
      </w:pPr>
      <w:r>
        <w:rPr>
          <w:i/>
        </w:rPr>
      </w:r>
    </w:p>
    <w:p>
      <w:pPr>
        <w:pStyle w:val="Normal"/>
        <w:spacing w:before="0" w:after="200"/>
        <w:ind w:hanging="0"/>
        <w:rPr/>
      </w:pPr>
      <w:r>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11-14T08:0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