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ΚΑΙ ΕΓΚΑΤΑΣΤΑΣΗ ΑΛΑΤΟΔΙΑΝΟΜΕΩΝ] 34144420-8</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ΗΜΕΡΟΜ. ΕΚΔΟΣΗΣ ΤΕΧΝΙΚΗΣ ΠΕΡΙΓΡΑΦΗΣ:  28/08/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43:00Z</dcterms:created>
  <dc:creator>Ευανθία  Σαβίδη</dc:creator>
  <dc:description/>
  <cp:keywords/>
  <dc:language>en-US</dc:language>
  <cp:lastModifiedBy>user</cp:lastModifiedBy>
  <cp:lastPrinted>2016-12-21T11:23:00Z</cp:lastPrinted>
  <dcterms:modified xsi:type="dcterms:W3CDTF">2017-09-01T1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