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ΑΝΑΘΕΣΗ ΥΠΗΡΕΣΙΩΝ ΔΙΑΧΕΙΡΙΣΗΣ ΑΔΕΣΠΟΤΩΝ ΖΩΩΝ ΣΥΝΤΡΟΦΙΑΣ ΑΠΟ ΟΙΚΙΣΜΟΥΣ ΤΟΥ ΔΗΜΟΥ ΞΑΝΘΗΣ ΕΤΟΥΣ 2017] 85200000 – 1, 33651690 - 1</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22380 / 31-05-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7-06-28T07:5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