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1955</wp:posOffset>
            </wp:positionH>
            <wp:positionV relativeFrom="paragraph">
              <wp:posOffset>-120650</wp:posOffset>
            </wp:positionV>
            <wp:extent cx="571500" cy="565785"/>
            <wp:effectExtent l="0" t="0" r="0" b="0"/>
            <wp:wrapNone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2"/>
        </w:rPr>
      </w:pPr>
      <w:r>
        <w:rPr>
          <w:sz w:val="22"/>
        </w:rPr>
        <w:t>ΕΛΛΗΝΙΚΗ ΔΗΜΟΚΡΑΤΙ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ΝΟΜΟΣ ΞΑΝΘΗ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ΔΗΜΟΣ ΞΑΝΘΗΣ</w:t>
      </w:r>
    </w:p>
    <w:p>
      <w:pPr>
        <w:pStyle w:val="Normal"/>
        <w:rPr/>
      </w:pPr>
      <w:r>
        <w:rPr>
          <w:b/>
          <w:sz w:val="22"/>
        </w:rPr>
        <w:t>Δ/ΝΣΗ ΟΙΚΟΝΟΜΙΚΩΝ ΥΠΗΡΕΣΙΩ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Αριθ Μελέτης: Π-1/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rPr/>
      </w:pPr>
      <w:r>
        <w:rPr/>
        <w:t xml:space="preserve">ΕΡΓΟ:  «Προμήθεια τροφίμων και γαλακτοκομικών προϊόντων έτους 2015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ΜΕΛΕΤΗ – ΤΕΧΝΙΚΗ ΕΚΘΕΣΗ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Με την παρούσα Τεχνική έκθεση καθορίζονται οι ανάγκες προμήθειας γαλακτοκομικών προϊόντων και τροφίμων του Νομικού Προσώπου με την ονομασία </w:t>
      </w:r>
      <w:r>
        <w:rPr>
          <w:sz w:val="22"/>
        </w:rPr>
        <w:t>ΚΕΝΤΡΟ ΚΟΙΝΩΝΙΚΗΣ ΠΡΟΣΤΑΣΙΑΣ ΚΑΙ ΑΛΗΛΕΓΓΥΗΣ και για τις ανάγκες προμήθειας φρέσκου γάλακτος, για το εργατοτεχνικό προσωπικό</w:t>
      </w:r>
      <w:r>
        <w:rPr>
          <w:sz w:val="24"/>
          <w:szCs w:val="24"/>
        </w:rPr>
        <w:t xml:space="preserve"> του Δήμου Ξάνθης σχετικά με την</w:t>
      </w:r>
      <w:r>
        <w:rPr>
          <w:b/>
          <w:bCs/>
          <w:sz w:val="24"/>
          <w:szCs w:val="24"/>
        </w:rPr>
        <w:t xml:space="preserve"> «</w:t>
      </w:r>
      <w:r>
        <w:rPr>
          <w:b/>
          <w:sz w:val="24"/>
          <w:szCs w:val="24"/>
        </w:rPr>
        <w:t>Προμήθεια τροφίμων και γαλακτοκομικών προϊόντων έτους 2015».</w:t>
      </w:r>
    </w:p>
    <w:p>
      <w:pPr>
        <w:pStyle w:val="TextBody"/>
        <w:jc w:val="both"/>
        <w:rPr/>
      </w:pPr>
      <w:r>
        <w:rPr>
          <w:szCs w:val="24"/>
        </w:rPr>
        <w:tab/>
        <w:t xml:space="preserve">Ο προϋπολογισμός της παραπάνω προμήθειας εκτιμάται ότι θα φθάσει το ύψος των </w:t>
      </w:r>
      <w:r>
        <w:rPr>
          <w:b/>
          <w:sz w:val="22"/>
        </w:rPr>
        <w:t>ΕΚΑΤΟΝ ΕΊΚΟΣΙ ΧΙΛΙΑΔΩΝ ΕΝΝΙΑΚΟΣΙΩΝ ΕΝΕΝΗΝΤΑ ΕΞΙ ΕΥΡΩ ΚΑΙ ΤΡΙΑΝΤΑ ΕΝΑ ΛΕΠΤΑ (€:120.996,31</w:t>
      </w:r>
      <w:r>
        <w:rPr>
          <w:b/>
          <w:bCs/>
          <w:szCs w:val="24"/>
        </w:rPr>
        <w:t xml:space="preserve">) </w:t>
      </w:r>
      <w:r>
        <w:rPr>
          <w:szCs w:val="24"/>
        </w:rPr>
        <w:t>συμπεριλαμβανομένης της δαπάνης του ΦΠ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ab/>
        <w:t>Η δαπάνη που αφορά την προμήθεια του Δήμου Ξάνθης θα βαρύνει τους  κωδικούς: 02.15.6063 – 02.20.6063 – 02.30.6063 – 02.35.6063 – 02.45.6063 του προϋπολογισμού Δήμου Ξάνθης οικονομικού έτους 2015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Η δαπάνη που αφορά την προμήθεια του Νομικού Προσώπου Δήμου Ξάνθης με την ονομασία ΚΕΝΤΡΟ ΚΟΙΝΩΝΙΚΗΣ ΠΡΟΣΤΑΣΙΑΣ ΚΑΙ ΑΛΗΛΕΓΓΥΗΣ θα βαρύνει των προϋπολογισμό αυτού έτους 2015.</w:t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bCs/>
          <w:szCs w:val="24"/>
          <w:u w:val="single"/>
        </w:rPr>
      </w:pPr>
      <w:r>
        <w:rPr>
          <w:bCs/>
          <w:szCs w:val="24"/>
          <w:u w:val="single"/>
        </w:rPr>
        <w:t>Ξάνθη  14 – 01 –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Ο ΣΥΝΤΑΞΑΣ                                                           ΕΛΕΓΧΘΗΚΕ</w:t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Ο ΠΡΟΪΣΤΑΜΕΝΟ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ab/>
        <w:tab/>
        <w:tab/>
        <w:t xml:space="preserve">        ΤΜΗΜΑΤΟΣ ΛΟΓΙΣΤΗΡΙΟ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&amp; ΠΡΟΜΗΘΕΙΩ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ΚΥΡΙΑΚΟΣ ΠΕΠΟΝΙΔΗΣ</w:t>
        <w:tab/>
        <w:tab/>
        <w:t xml:space="preserve">     </w:t>
        <w:tab/>
        <w:t xml:space="preserve">               ΧΡΙΣΤΙΝΑ ΡΑΛΛΗ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ΔΕ ΔΙΟΙΚΗΤΙΚΩΝ             </w:t>
        <w:tab/>
        <w:tab/>
        <w:t xml:space="preserve">               ΠΕ ΔΙΟΙΚΗΤΙΚΩΝ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ΘΕΩΡΗΘΗΚ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Ο ΠΡΟΪΣΤΑΜΕΝΟΣ Δ/ΝΣΗ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ΟΙΚΟΝΟΜΙΚΩΝ ΥΠΗΡΕΣΙΩ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ΑΡΓΥΡΙΟΣ ΖΟΛΩΤΑ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ΠΕ ΔΙΟΙΚΗΤΙΚΩΝ</w:t>
      </w:r>
    </w:p>
    <w:sectPr>
      <w:type w:val="nextPage"/>
      <w:pgSz w:w="11906" w:h="16838"/>
      <w:pgMar w:left="1800" w:right="180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character" w:styleId="Style8">
    <w:name w:val="Προεπιλεγμένη γραμματοσειρά"/>
    <w:qFormat/>
    <w:rPr/>
  </w:style>
  <w:style w:type="character" w:styleId="2Char">
    <w:name w:val="Σώμα κείμενου 2 Char"/>
    <w:qFormat/>
    <w:rPr>
      <w:sz w:val="22"/>
    </w:rPr>
  </w:style>
  <w:style w:type="character" w:styleId="2Char1">
    <w:name w:val="Σώμα κείμενου με εσοχή 2 Cha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2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5:59:00Z</dcterms:created>
  <dc:creator>.</dc:creator>
  <dc:description/>
  <cp:keywords/>
  <dc:language>en-US</dc:language>
  <cp:lastModifiedBy>GR.PROMITHION</cp:lastModifiedBy>
  <cp:lastPrinted>2013-02-22T14:20:00Z</cp:lastPrinted>
  <dcterms:modified xsi:type="dcterms:W3CDTF">2015-01-15T09:38:00Z</dcterms:modified>
  <cp:revision>41</cp:revision>
  <dc:subject/>
  <dc:title>ΕΛΛΗΝΙΚΗ ΔΗΜΟΚΡΑΤΙΑ</dc:title>
</cp:coreProperties>
</file>