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955</wp:posOffset>
            </wp:positionH>
            <wp:positionV relativeFrom="paragraph">
              <wp:posOffset>-120650</wp:posOffset>
            </wp:positionV>
            <wp:extent cx="571500" cy="565785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22"/>
        </w:rPr>
      </w:pPr>
      <w:r>
        <w:rPr>
          <w:sz w:val="22"/>
        </w:rPr>
        <w:t>ΕΛΛΗΝΙΚΗ ΔΗΜΟΚΡΑΤΙ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ΝΟΜΟΣ ΞΑΝΘΗ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ΔΗΜΟΣ ΞΑΝΘΗΣ</w:t>
      </w:r>
    </w:p>
    <w:p>
      <w:pPr>
        <w:pStyle w:val="Normal"/>
        <w:rPr/>
      </w:pPr>
      <w:r>
        <w:rPr>
          <w:b/>
          <w:sz w:val="22"/>
        </w:rPr>
        <w:t>Δ/ΝΣΗ ΟΙΚΟΝΟΜΙΚΩΝ ΥΠΗΡΕΣΙΩ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Αριθ Μελέτης: Π 2/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/>
      </w:pPr>
      <w:r>
        <w:rPr/>
        <w:t xml:space="preserve">ΕΡΓΟ:  «Προμήθεια απορρυπαντικών  και συναφών ειδών έτους 2015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ΜΕΛΕΤΗ – ΤΕΧΝΙΚΗ ΕΚΘΕΣΗ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Με την παρούσα Τεχνική έκθεση καθορίζονται οι ανάγκες συντήρησης και καθαρισμού όλων των κτιρίων του Δήμου Ξάνθης και των Νομικών Προσώπων του, σχετικά με την</w:t>
      </w:r>
      <w:r>
        <w:rPr>
          <w:b/>
          <w:bCs/>
          <w:sz w:val="24"/>
          <w:szCs w:val="24"/>
        </w:rPr>
        <w:t xml:space="preserve"> «</w:t>
      </w:r>
      <w:r>
        <w:rPr>
          <w:b/>
          <w:sz w:val="24"/>
          <w:szCs w:val="24"/>
        </w:rPr>
        <w:t>Προμήθεια απορρυπαντικών και συναφών ειδών έτους 2015».</w:t>
      </w:r>
    </w:p>
    <w:p>
      <w:pPr>
        <w:pStyle w:val="TextBody"/>
        <w:jc w:val="both"/>
        <w:rPr/>
      </w:pPr>
      <w:r>
        <w:rPr>
          <w:szCs w:val="24"/>
        </w:rPr>
        <w:tab/>
        <w:t xml:space="preserve">Ο προϋπολογισμός της παραπάνω προμήθειας εκτιμάται ότι θα φθάσει το ύψος των </w:t>
      </w:r>
      <w:r>
        <w:rPr>
          <w:b/>
          <w:sz w:val="22"/>
        </w:rPr>
        <w:t>ΕΚΑΤΟΝ ΟΓΔΟΝΤΑ ΤΕΣΣΑΡΩΝ ΧΙΛΙΑΔΩΝ ΕΠΤΑΚΟΣΙΩΝ ΤΡΙΑΝΤΑ ΟΚΤΩ ΕΥΡΩ ΚΑΙ ΤΡΙΑΝΤΑ ΕΝΟΣ ΛΕΠΤΩΝ (€:184.738,31)</w:t>
      </w:r>
      <w:r>
        <w:rPr>
          <w:sz w:val="22"/>
        </w:rPr>
        <w:t xml:space="preserve"> </w:t>
      </w:r>
      <w:r>
        <w:rPr>
          <w:szCs w:val="24"/>
        </w:rPr>
        <w:t>συμπεριλαμβανομένης της δαπάνης του ΦΠ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ab/>
        <w:t>Η δαπάνη που αφορά την προμήθεια του Δήμου Ξάνθης θα βαρύνει τους  κωδικούς: 02.10.6634 – 02.10.6635 – 02.15.6635 – 02.45.6635 – 02.45.6634 – 02.40.6634 – 02.45.6633 του προϋπολογισμού του Δήμου Ξάνθης οικονομικού έτους 2015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Η δαπάνη που αφορά την προμήθεια των Νομικών Προσώπων θα βαρύνει τους προϋπολογισμούς αυτών έτους 20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  <w:szCs w:val="24"/>
          <w:u w:val="single"/>
        </w:rPr>
      </w:pPr>
      <w:r>
        <w:rPr>
          <w:bCs/>
          <w:szCs w:val="24"/>
          <w:u w:val="single"/>
        </w:rPr>
        <w:t>Ξάνθη  14 – 01 –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Ο ΣΥΝΤΑΞΑΣ                                                                     ΕΛΕΓΧΘΗΚΕ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Ο ΠΡΟΪΣΤΑΜΕΝΟΣ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ΤΜΗΜΑΤΟΣ ΛΟΓΙΣΤΗΡΙΟΥ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&amp; ΠΡΟΜΗΘΕΙΩ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ΚΥΡΙΑΚΟΣ ΠΕΠΟΝΙΔΗΣ</w:t>
        <w:tab/>
        <w:tab/>
        <w:t xml:space="preserve">     </w:t>
        <w:tab/>
        <w:t xml:space="preserve">                        ΧΡΙΣΤΙΝΑ ΡΑΛΛΗ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ΔΕ ΔΙΟΙΚΗΤΙΚΩΝ             </w:t>
        <w:tab/>
        <w:tab/>
        <w:t xml:space="preserve">                        ΠΕ ΔΙΟΙΚΗΤΙΚΩΝ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ΘΕΩΡΗΘΗΚ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Ο ΠΡΟΪΣΤΑΜΕΝΟΣ Δ/ΝΣΗ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ΟΙΚΟΝΟΜΙΚΩΝ ΥΠΗΡΕΣΙΩ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ΑΡΓΥΡΙΟΣ ΖΟΛΩΤΑ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ΠΕ ΔΙΟΙΚΗΤΙΚΩΝ</w:t>
      </w:r>
    </w:p>
    <w:p>
      <w:pPr>
        <w:pStyle w:val="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character" w:styleId="Style8">
    <w:name w:val="Προεπιλεγμένη γραμματοσειρά"/>
    <w:qFormat/>
    <w:rPr/>
  </w:style>
  <w:style w:type="character" w:styleId="2Char">
    <w:name w:val="Σώμα κείμενου 2 Char"/>
    <w:qFormat/>
    <w:rPr>
      <w:sz w:val="22"/>
    </w:rPr>
  </w:style>
  <w:style w:type="character" w:styleId="2Char1">
    <w:name w:val="Σώμα κείμενου με εσοχή 2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2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5:59:00Z</dcterms:created>
  <dc:creator>.</dc:creator>
  <dc:description/>
  <cp:keywords/>
  <dc:language>en-US</dc:language>
  <cp:lastModifiedBy>GR.PROMITHION</cp:lastModifiedBy>
  <cp:lastPrinted>2013-02-22T14:20:00Z</cp:lastPrinted>
  <dcterms:modified xsi:type="dcterms:W3CDTF">2015-01-19T10:57:00Z</dcterms:modified>
  <cp:revision>39</cp:revision>
  <dc:subject/>
  <dc:title>ΕΛΛΗΝΙΚΗ ΔΗΜΟΚΡΑΤΙΑ</dc:title>
</cp:coreProperties>
</file>