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2434/29.1.2025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ΣΤΙΣ ΘΡΑΚΙΚΕΣ ΛΑΟΓΡΑΦΙΚΕΣ ΓΙΟΡΤΕΣ 2025,</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Γ. ΕΠΙΔΙΩΚΟΜΕΝH ΘΕΣH</w:t>
      </w:r>
      <w:r>
        <w:rPr>
          <w:rFonts w:cs="Tahoma" w:ascii="Tahoma" w:hAnsi="Tahoma"/>
          <w:bCs/>
          <w:spacing w:val="15"/>
          <w:sz w:val="18"/>
          <w:szCs w:val="18"/>
        </w:rPr>
        <w:t xml:space="preserve">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ΥΕ ΠΡΟΣΩΠΙΚΟΥ ΚΑΘΑΡΙΟΤΗΤΑΣ ΕΞΩΤΕΡΙΚΩΝ ΧΩΡΩΝ/</w:t>
        <w:tab/>
        <w:t xml:space="preserve">ΥΕ ΣΥΝΟΔΩΝ ΑΠΟΡΡΙΜΜΑΤΟΦΟΡΩΝ                                       </w:t>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r>
        <w:rPr>
          <w:rFonts w:eastAsia="Tahoma"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ΔΕΝ ΑΠΑΙΤΕΙΤΑΙ</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θέση απαιτούνται από την ανακοίνωση ]</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την επιδιωκόμενη  θέση,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5-01-29T14:37:00Z</cp:lastPrinted>
  <dcterms:modified xsi:type="dcterms:W3CDTF">2025-01-29T12:38:00Z</dcterms:modified>
  <cp:revision>18</cp:revision>
  <dc:subject/>
  <dc:title>ΑΙΤΗΣΗ - ΥΠΕΥΘΥΝΗ ΔΗΛΩΣΗ</dc:title>
</cp:coreProperties>
</file>