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-400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4 Δεκεμβρίου 2024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Γραφείο Μητρώων &amp; Διαδικασιών Προσωπικού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. Διεύθυνση: </w:t>
      </w:r>
      <w:r>
        <w:rPr>
          <w:rFonts w:cs="Arial" w:ascii="Verdana" w:hAnsi="Verdana"/>
          <w:bCs/>
        </w:rPr>
        <w:t>Σμύρνης 9 και Μ. Καραολή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</w:rPr>
        <w:t xml:space="preserve">                           </w:t>
      </w: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έφωνο: </w:t>
      </w:r>
      <w:r>
        <w:rPr>
          <w:rFonts w:cs="Arial" w:ascii="Verdana" w:hAnsi="Verdana"/>
          <w:bCs/>
        </w:rPr>
        <w:t>25410 83240,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4/2024 του Δήμου Ξάνθης για τη σύναψη σύμβασης εργασίας ορισμένου χρόνου, με οχτώ (8) </w:t>
      </w:r>
      <w:bookmarkStart w:id="0" w:name="_Hlk178325428"/>
      <w:r>
        <w:rPr>
          <w:rStyle w:val="StrongEmphasis"/>
          <w:rFonts w:cs="Helvetica" w:ascii="Verdana" w:hAnsi="Verdana"/>
          <w:b w:val="false"/>
          <w:sz w:val="21"/>
          <w:szCs w:val="21"/>
        </w:rPr>
        <w:t>άτομα, κλά</w:t>
      </w:r>
      <w:bookmarkEnd w:id="0"/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δων/ειδικοτήτων ΠΕ Ψυχολόγων (1), ΤΕ Παιδαγωγών Πρώιμης Παιδικής Ηλικίας (1), ΔΕ Βοηθών Βρεφονηπιοκόμων (3), ΔΕ Προσωπικού Εστίασης/ΔΕ Μαγείρων (1) και ΥΕ Προσωπικού Καθαριότητας Εσωτερικών Χώρων (2),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ρχίζει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την Τετάρτη 25 Δεκεμβρίου 2024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γει την Παρασκευή 10 Ιανουαρίου 2025</w:t>
      </w:r>
      <w:r>
        <w:rPr>
          <w:rStyle w:val="StrongEmphasis"/>
          <w:rFonts w:cs="Helvetic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8:00Z</dcterms:created>
  <dc:creator>ΓΡΑΦΕΙΟ ΕΣΟΔΩΝ - ΔΗΜΗΤΡΗΣ</dc:creator>
  <dc:description/>
  <cp:keywords/>
  <dc:language>en-US</dc:language>
  <cp:lastModifiedBy>User</cp:lastModifiedBy>
  <cp:lastPrinted>2024-12-23T10:51:00Z</cp:lastPrinted>
  <dcterms:modified xsi:type="dcterms:W3CDTF">2024-12-23T08:55:00Z</dcterms:modified>
  <cp:revision>9</cp:revision>
  <dc:subject/>
  <dc:title>ΕΛΛΗΝΙΚΗ ΔΗΜΟΚΡΑΤΙΑ</dc:title>
</cp:coreProperties>
</file>