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9715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27 Ιουνίου 2024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ΝΟΜΟΣ ΞΑΝΘ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Δ/νση: Σμύρνης 9 &amp; Μιχ. Καραολή 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ηλ.:     25410 28398, 25410 83240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10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 με αριθμό πρωτ. 19103/21.6.2024 Δημόσια Γνωστοποίηση του Δήμου Ξάνθης για την πλήρωση μίας (1) θέσης Ειδικού Συνεργάτη - Δημοσιογράφου για την επικουρία του Δημάρχου Ξάνθης, </w:t>
      </w:r>
      <w:r>
        <w:rPr>
          <w:rStyle w:val="StrongEmphasis"/>
          <w:rFonts w:cs="Helvetica" w:ascii="Verdana" w:hAnsi="Verdana"/>
          <w:sz w:val="21"/>
          <w:szCs w:val="21"/>
        </w:rPr>
        <w:t>αρχίζει την Παρασκευή 28 Ιουνίου 2024 και λήγει την Τετάρτη 3 Ιουλίου 2024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  <w:tab/>
        <w:tab/>
        <w:tab/>
        <w:tab/>
        <w:tab/>
        <w:t xml:space="preserve">      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9:00Z</dcterms:created>
  <dc:creator>ΓΡΑΦΕΙΟ ΕΣΟΔΩΝ - ΔΗΜΗΤΡΗΣ</dc:creator>
  <dc:description/>
  <cp:keywords/>
  <dc:language>en-US</dc:language>
  <cp:lastModifiedBy>User</cp:lastModifiedBy>
  <cp:lastPrinted>2020-02-14T12:46:00Z</cp:lastPrinted>
  <dcterms:modified xsi:type="dcterms:W3CDTF">2024-06-25T11:57:00Z</dcterms:modified>
  <cp:revision>45</cp:revision>
  <dc:subject/>
  <dc:title>ΕΛΛΗΝΙΚΗ ΔΗΜΟΚΡΑΤΙΑ</dc:title>
</cp:coreProperties>
</file>