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>
          <w:sz w:val="18"/>
        </w:rPr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4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</w:t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4-02-21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