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 44112100-9 ] Υπόστεγα - Προμήθεια και τοποθέτηση σκιάστρων στη Δ.Ε. Ξάνθης και στεγάστρων αναμονής στη Δ.Ε. Σταυρούπολης</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9404/17-04-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και τοποθέτηση σκιάστρων στη Δ.Ε. Ξάνθης και στεγάστρων αναμονής λεωφορείων στη Δ.Ε. Σταυρούπολης </w:t>
      </w:r>
      <w:r>
        <w:rPr/>
        <w:t xml:space="preserve">σύμφωνα με την με αριθμ. Π 14/2019 Μελέτη της Διεύθυνσης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4-17T06:37: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