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 22000000-0 ]- Έντυπο και υλικό και συναφή προϊόντα , </w:t>
            </w:r>
          </w:p>
          <w:p>
            <w:pPr>
              <w:pStyle w:val="Normal"/>
              <w:spacing w:before="0" w:after="0"/>
              <w:ind w:hanging="0"/>
              <w:rPr/>
            </w:pPr>
            <w:r>
              <w:rPr>
                <w:rFonts w:eastAsia="Calibri"/>
              </w:rPr>
              <w:t xml:space="preserve"> </w:t>
            </w:r>
            <w:r>
              <w:rPr/>
              <w:t xml:space="preserve">Προμήθεια διαφόρων εντύπων των υπηρεσιών του Δήμου </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19PROC004735702  2019-04-04]</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8242/04-04-2019]</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προμήθειας διαφόρων εντύπων των υπηρεσιών του Δήμου</w:t>
      </w:r>
      <w:r>
        <w:rPr/>
        <w:t xml:space="preserve"> σύμφωνα με την με αριθμ. Π 14/2019 Μελέτη της Διεύθυνσης Διοικητικών Υπηρεσιών  του Δήμου Ξάνθης.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4"/>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user</cp:lastModifiedBy>
  <cp:lastPrinted>2016-12-21T11:23:00Z</cp:lastPrinted>
  <dcterms:modified xsi:type="dcterms:W3CDTF">2019-04-04T11:13: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